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BORDEROU DOCUMENTAȚIE MECANIC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395"/>
        <w:gridCol w:w="2976"/>
        <w:gridCol w:w="851"/>
        <w:gridCol w:w="567"/>
        <w:gridCol w:w="1276"/>
      </w:tblGrid>
      <w:tr>
        <w:trPr>
          <w:tblHeader w:val="true"/>
          <w:trHeight w:val="499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Denumire documen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Nr. Documen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 pagin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6"/>
              </w:rPr>
            </w:pPr>
            <w:r>
              <w:rPr>
                <w:rFonts w:cs="Arial" w:ascii="Arial" w:hAnsi="Arial"/>
                <w:b/>
                <w:i w:val="false"/>
                <w:spacing w:val="-6"/>
              </w:rPr>
              <w:t>Rev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40" w:after="6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</w:t>
            </w:r>
          </w:p>
          <w:p>
            <w:pPr>
              <w:pStyle w:val="Heading7"/>
              <w:spacing w:before="240" w:after="6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Borderou documentație - specializare MECANIC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BC-2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Fișă tehnică pomp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DAS-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Fișă tehnică Filt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DAS-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șă tehnică Supape de Siguranț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DAS-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u Tehni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MTh-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et de sarci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CS-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pecificație clase de conduc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ST-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 control calitate pe șanti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PCC-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pecificație de execuție a sudu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ST-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pecificație protectie anticorozivă, vopsire și izolare conducte tehnolog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ST-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lan amplasare conduc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B.031.007-ME-LP-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 legături conduc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PP-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a Conducte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LCd-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/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viar de calcu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Bcalc-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/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esen de detaliu placă de timbru și suport placă timb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DD-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a de tie-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LST-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/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a Robinete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LAr-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lan amplasare suporț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DD-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esene de detaliu suporț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DD-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a de materi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LM-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ffice 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chema izometrică CNP-250-CRU-200-25OC3-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ISO-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chema izometrica CNP-250/100-CRU-201-25OC3-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ISO-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chema izometrică CNP-200/80-CRU-202-63OC3-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ISO-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chema izometrică CNP-250/100-CRU-203-25OC3-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ISO-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chema izometrică CNP-200/80-CRU-204-63OC3-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ISO-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chema izometrică CNP-200-CRU-205-63OC3-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ISO-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chema izometrică CNP-50-CRU-206-25OC3-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031.007-ME-ISO-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G/PDF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346" w:gutter="0" w:header="360" w:top="416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5.2020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V. CORCI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VOIC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V. CORCI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0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V. CORCI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E-BC-200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ECAN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 MECANIC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ME-BC-200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 MECANIC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  <w:gridCol w:w="4961"/>
      <w:gridCol w:w="2720"/>
    </w:tblGrid>
    <w:tr>
      <w:trPr>
        <w:trHeight w:val="1339" w:hRule="atLeast"/>
      </w:trPr>
      <w:tc>
        <w:tcPr>
          <w:tcW w:w="29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DENUMIRE PROIECT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 xml:space="preserve">Modernizarea sistemului de pompare a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eiului din sta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ia de pompare Potlogi, jud. Dâmbov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 xml:space="preserve">a 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ș</w:t>
          </w: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i Modernizarea sistemului de pompare Ochiuri, jud. Dâmboviţa</w:t>
          </w:r>
        </w:p>
      </w:tc>
      <w:tc>
        <w:tcPr>
          <w:tcW w:w="2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lang w:val="en-GB" w:eastAsia="en-US"/>
            </w:rPr>
            <w:drawing>
              <wp:inline distT="0" distB="0" distL="0" distR="0">
                <wp:extent cx="930910" cy="81343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0910" cy="813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  <w:gridCol w:w="4961"/>
      <w:gridCol w:w="2720"/>
    </w:tblGrid>
    <w:tr>
      <w:trPr>
        <w:trHeight w:val="1339" w:hRule="atLeast"/>
      </w:trPr>
      <w:tc>
        <w:tcPr>
          <w:tcW w:w="29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3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DENUMIRE PROIECT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 xml:space="preserve">Modernizarea sistemului de pompare a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eiului din sta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ia de pompare Potlogi, jud. Dâmbov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 xml:space="preserve">a 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ș</w:t>
          </w: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i Modernizarea sistemului de pompare Ochiuri, jud. Dâmboviţa</w:t>
          </w:r>
        </w:p>
      </w:tc>
      <w:tc>
        <w:tcPr>
          <w:tcW w:w="2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930910" cy="813435"/>
                <wp:effectExtent l="0" t="0" r="0" b="0"/>
                <wp:docPr id="4" name="Pictur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0910" cy="813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01:00Z</dcterms:created>
  <dc:creator>Modoran Gratiela</dc:creator>
  <dc:description/>
  <cp:keywords/>
  <dc:language>en-US</dc:language>
  <cp:lastModifiedBy>Windows User</cp:lastModifiedBy>
  <cp:lastPrinted>2020-05-25T17:21:00Z</cp:lastPrinted>
  <dcterms:modified xsi:type="dcterms:W3CDTF">2020-05-25T14:24:00Z</dcterms:modified>
  <cp:revision>31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